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926. ЦОР (Linux образование). Обществознание Раздел_8_Право Тема 16_Законадательная, исполнительная и судебная власти в Российской Федерации законодательная, исполнительная и судебная власти в РФ 01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927. Новый цифровой образовательный ресурс под Linux. Обществознание Раздел_8_Право Тема 17_Институт президентсва Институт президентства 01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928. Новый цифровой образовательный ресурс под Linux. Обществознание Раздел_8_Право Тема 18_Правоохранительные органы Правоохранительные органы 01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929. Новый цифровой образовательный ресурс под Linux. Обществознание Раздел_8_Право Тема 19_Международная защита прав человека в условиях мирного и военного времени международная защита прав человека в условиях мирного и военного времени 01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930. Мультимедийный цифровой образовательный ресурс под Linux. Обществознание Раздел_8_Право Тема 1_Право в системе социальных норм норма права норма права 01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931. ЦОР (Linux образование). Обществознание Раздел_8_Право Тема 1_Право в системе социальных норм право право 01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932. Новый цифровой образовательный ресурс под Linux. Обществознание Раздел_8_Право Тема 1_Право в системе социальных норм соц нормы соц нормы 01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933. Мультимедийный цифровой образовательный ресурс под Linux. Обществознание Раздел_8_Право Тема 20_Правовая культура правовая культура 01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934. Мультимедийный цифровой образовательный ресурс под Linux. Обществознание Раздел_8_Право Тема 2_Система права-основные отрасли, институты, отношения система права, осн отрасли, институты,отношения 01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935. ЦОР (Linux образование). Обществознание Раздел_8_Право Тема 3_Источники права источники права 01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936. ЦОР (Linux образование). Обществознание Раздел_8_Право Тема 4_Правовые акты правовые акты 01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937. Новый цифровой образовательный ресурс под Linux. Обществознание Раздел_8_Право Тема 5_Правоотношения правоотношения 01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938. Новый цифровой образовательный ресурс под Linux. Обществознание Раздел_8_Право Тема 6_Правонарушения правонарушение 01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939. ЦОР (Linux образование). Обществознание Раздел_8_Право Тема 7_Конституция Российской Федерации Конституция РФ 01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940. ЦОР (Linux образование). Обществознание Раздел_8_Право Тема 8_Публичное и частное право публичное право публичное право 01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941. ЦОР (Linux образование). Обществознание Раздел_8_Право Тема 8_Публичное и частное право частное право частное право 01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942. Новый цифровой образовательный ресурс под Linux. Обществознание Раздел_8_Право Тема 9_Юридическая ответственность и ее виды юридическая ответственность и ее виды 01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943. ЦОР (Linux образование). Русский язык 1.Лексикология и фразеология 1.1.Характеристика русской лексики 01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944. ЦОР (Linux образование). Русский язык 1.Лексикология и фразеология 1.2.Заимствования в русском языке 01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945. Мультимедийный цифровой образовательный ресурс под Linux. Русский язык 1.Лексикология и фразеология 1.3.Фразеология 01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946. Новый цифровой образовательный ресурс под Linux. Русский язык 2.Фонетика 2.Фонетика 01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947. Новый цифровой образовательный ресурс под Linux. Русский язык 2.Фонетика Фонетические процессы 01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948. ЦОР (Linux образование). Русский язык 3.Орфоэпия 3.Орфоэпия 01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949. Новый цифровой образовательный ресурс под Linux. Русский язык 4.Состав слова, словообразование 4.1.Состав слова 01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950. Новый цифровой образовательный ресурс под Linux. Русский язык 4.Состав слова, словообразование 4.2.Словообразование 01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951. Новый цифровой образовательный ресурс под Linux. Русский язык 4.Состав слова, словообразование 4.3.Орфография 4.3.3.1 Приставки ПРЕ- и ПРИ 01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952. Мультимедийный цифровой образовательный ресурс под Linux. Русский язык 4.Состав слова, словообразование 4.3.Орфография 4.3.3.Правописание приставок 01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953. Новый цифровой образовательный ресурс под Linux. Русский язык 5.Морфология и орфография 5.1.Имя существительное 5.1.2.Правописание сложных существительных 01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954. ЦОР (Linux образование). Русский язык 5.Морфология и орфография 5.3.Имя числительное 5.3.1-2.Образование,правописание,склонение числительных 01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955. Новый цифровой образовательный ресурс под Linux. Русский язык 5.Морфология и орфография 5.4.Местоимение 5.4.1.Классификация местоимений по значению 01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956. ЦОР (Linux образование). Русский язык 5.Морфология и орфография 5.4.Местоимение 5.4.2.Правописание местоимений 01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957. Мультимедийный цифровой образовательный ресурс под Linux. Русский язык 5.Морфология и орфография 5.6.Причастие 5.6.Причастие 01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958. Новый цифровой образовательный ресурс под Linux. Русский язык 5.Морфология и орфография 5.7.Деепричастие 5.7.Деепричастие 01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959. Мультимедийный цифровой образовательный ресурс под Linux. Русский язык 5.Морфология и орфография 5.8.Наречие 5.8.1.Правописание наречий 01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960. Мультимедийный цифровой образовательный ресурс под Linux. Русский язык 5.Морфология и орфография 5.9.Служебные части речи 5.9.2.Правописание частицы НЕ 01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961. Новый цифровой образовательный ресурс под Linux. Русский язык 6.Синтаксис и пунктуация 6.1.Словосочетание 6.1.1.Подчинительная связь слов в словосочетаниях 01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962. Новый цифровой образовательный ресурс под Linux. Русский язык 6.Синтаксис и пунктуация 6.3.Простое предложение 6.3.1.1.Подлежащее 01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963. ЦОР (Linux образование). Русский язык 6.Синтаксис и пунктуация 6.3.Простое предложение 6.3.1.2.Сказуемое 01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964. Мультимедийный цифровой образовательный ресурс под Linux. Русский язык 6.Синтаксис и пунктуация 6.3.Простое предложение 6.3.2.Односоставные предложения 01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965. Мультимедийный цифровой образовательный ресурс под Linux. Русский язык 6.Синтаксис и пунктуация 6.3.Простое предложение 6.3.3.1.Трудные случаи постановки зн препинания при однород чл предл 01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966. Новый цифровой образовательный ресурс под Linux. Русский язык 6.Синтаксис и пунктуация 6.3.Простое предложение 6.3.4.2.Приложение 01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967. ЦОР (Linux образование). Русский язык 6.Синтаксис и пунктуация 6.3.Простое предложение 6.3.5.1.Основные разряды вводных слов 01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968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969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970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971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972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973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974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975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976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977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аточный матери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978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979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980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981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982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983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984. Вернадский - историк нау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рнадский - историк нау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ликий русский ученый - основатель представлений о биосфере и биогеохимических процессах - автор крупных работ по истории развития научной мысли, определивший типы историко-научных исследовани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985. Академик Гай Северин: Слово "невозможно" нам неизвест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кадемик Гай Северин: Слово "невозможно" нам неизвест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изнь и работа выдающегося конструктора, академика Гая Ильича Северина неразрывно связана с отечественной космонавтикой. Созданные под его руководством в НПП "Звезда" скафандры служили Юрию Гагарину и Алексею Леонову. И сегодня наша страна сохраняет лидерство в области создания и производства систем жизнеобеспечения летчиков и космонавто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986. Решение уравнений в целых и натуральных числа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шение уравнений в целых и натуральных числа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Делимость целых чисел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987. Контрольная работа 3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трольная работа 3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Делимость целых чисел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988. Неполные квадратные уравн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полные квадратные уравн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Квадратные уравнения и их применени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989. "Кому на Руси жить хорошо. Часть 5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Кому на Руси жить хорошо. Часть 5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эма создавалась автором в период с 1866 по 1877 и так и осталась незаконченной, так как в 27 января 1877 года поэт умер. В произведении народным языком нарисована многообразная картина современной автору русской жизни, прежде всего крестьянства, с его мечтами о всеобщем народном счастье. Текст читает актёр, поэт и певец, заслуженный артист России Николай Денисо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990. Неполные квадратные уравнения. Выделение квадрата двучле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полные квадратные уравнения. Выделение квадрата двучле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Квадратные уравнения и их применени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991. Морской Богоявленский собор Святого Николая Чудотворца (Никольский собор), Санкт-Петербург. Колокольн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рской Богоявленский собор Святого Николая Чудотворца (Никольский собор), Санкт-Петербург. Колокольн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ольская площадь, 1/3. 1752-1762. Архитектор: С.И.Чевакинский. Собор стал храмом-памятником морской славы России. В нем отмечались победы росcийского флота. В советское время собор не закрывался и в 1941-1999 годах был кафедральны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992. Выделение квадрата двучлена. Самостоятельная работа 9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деление квадрата двучлена. Самостоятельная работа 9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Квадратные уравнения и их применени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993. "Солнечное коло" восточных славя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Солнечное коло" восточных славя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лнечный календарь позволяет понять, почему в Древней Руси наряду с "девятой" почиталось число сорок. Гипотеза о том, как был упорядочен древнерусский солнечный клендарь с девятидневной неделй и сорокадневными месяцам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994. Упрощенная формула корней квадратного уравнения.</w:t>
      </w:r>
    </w:p>
    <w:p>
      <w:pPr>
        <w:pStyle w:val="Style16"/>
        <w:rPr/>
      </w:pPr>
      <w:r>
        <w:rPr>
          <w:rFonts w:cs="Courier New" w:ascii="Courier New" w:hAnsi="Courier New"/>
        </w:rPr>
        <w:t>Упрощенная формула корней квадратного уравне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Квадратные уравнения и их применени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995. Открытие простагландин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крытие простагландин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36 г. У.Эйлер выделил простагландины из семенной жидкост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996. Решение уравнений, сводящихся к квадратны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шение уравнений, сводящихся к квадратны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Квадратные уравнения и их применени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997. Контрольная работа 7. Теорема Виет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трольная работа 7. Теорема Виет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Квадратные уравнения и их применени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998. Теорема Виета. Частные случаи решения квадратных уравнен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орема Виета. Частные случаи решения квадратных уравнен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Квадратные уравнения и их применени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999. Кубок с крыш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убок с крыш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ссия. Императорский стеклянный завод. Рубеж XVIII-XIX в.в. Стекло "золотой рубин", гранение, роспись золотом. Небольшой кубок красного стекла с наведенным золотом гербом и девизом "Без лести предан" принадлежал любимцу Павла I, графу А. А. Аракчееву - насаждавшему в российской армии принципы жесткой механической дисциплины прусского образца, за которую ратовал император. Аракчеев Алексей Андреевич (1769-1834), граф (1799), государственный и военный деятель, генерал от артиллерии (1807). Фаворит императора Павла I, с 1796 комендант Санкт-Петербурга, в 1797-1799 генерал-квартирмейстер всей армии, в 1799 и с 1803 инспектор артиллерии, провёл её реорганизацию. В 1808-1810 военный министр, с 1810 председатель Департамента военных дел Государственного совета. В 1815-25 доверенное лицо императора Александра I, единственный докладчик по большинству ведомств. С 1819 главный начальник над военными поселениями (в 1821-26 главный начальник Отдельного корпуса военных поселений). По повелению Александра I разработал проект освобождения крестьян (1818, не осуществлён). С 1826 жил главным образом в своём имени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1000. Самостоятельная работа 10. Применение теоремы Виета к решению задач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мостоятельная работа 10. Применение теоремы Виета к решению задач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Квадратные уравнения и их применени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326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327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328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329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330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331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332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333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334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ий матери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335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336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337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338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339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340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341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342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343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344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345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346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347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348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349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350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351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352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353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354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355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356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357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358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359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360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361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362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363. ЦОР (Linux образование). Литература Раздел 6_ИЗ ЛИТЕРАТУРЫ КОНЦА XIX - НАЧАЛА XX ВЕКА 6.2 И.А.Бунин Рассказ Господин из Сан-Франциско темы,мотивы,символы темы,мотивы,символы 01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364. ЦОР (Linux образование). Литература Раздел 7_ИЗ ЛИТЕРАТУРЫ ПЕРВОЙ ПОЛОВИНЫ XX ВЕКА 7.1 Максим Горький. Пьеса На Дне конфликт конфликт 01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365. Новый цифровой образовательный ресурс под Linux. Литература Раздел 7_ИЗ ЛИТЕРАТУРЫ ПЕРВОЙ ПОЛОВИНЫ XX ВЕКА 7.1 Максим Горький. Пьеса На Дне создание,жанр,сюжет создание,жанр,сюжет 01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366. ЦОР (Linux образование). Литература Раздел 7_ИЗ ЛИТЕРАТУРЫ ПЕРВОЙ ПОЛОВИНЫ XX ВЕКА 7.1 Максим Горький. Пьеса На Дне тематика и проблематика тематика и проблематика 01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367. ЦОР (Linux образование). Литература Раздел 7_ИЗ ЛИТЕРАТУРЫ ПЕРВОЙ ПОЛОВИНЫ XX ВЕКА 7.10 А.И.Солженицын Рассказ Матренин двор образ Матрены образ Матрены 01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368. Новый цифровой образовательный ресурс под Linux. Литература Раздел 7_ИЗ ЛИТЕРАТУРЫ ПЕРВОЙ ПОЛОВИНЫ XX ВЕКА 7.10 А.И.Солженицын Рассказ Матренин двор сюжет создание,жанр,сюжет 01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369. Мультимедийный цифровой образовательный ресурс под Linux. Литература Раздел 7_ИЗ ЛИТЕРАТУРЫ ПЕРВОЙ ПОЛОВИНЫ XX ВЕКА 7.10 А.И.Солженицын Рассказ Матренин двор тематика и проблематика тематика и проблематика 01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370. Мультимедийный цифровой образовательный ресурс под Linux. Литература Раздел 7_ИЗ ЛИТЕРАТУРЫ ПЕРВОЙ ПОЛОВИНЫ XX ВЕКА 7.2 А.А.Блок Поэма Двенадцать время создания,жанр,сюжет время создания,жанр,сюжет 01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371. Новый цифровой образовательный ресурс под Linux. Литература Раздел 7_ИЗ ЛИТЕРАТУРЫ ПЕРВОЙ ПОЛОВИНЫ XX ВЕКА 7.2 А.А.Блок Поэма Двенадцать композиция композиция 01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372. Мультимедийный цифровой образовательный ресурс под Linux. Литература Раздел 7_ИЗ ЛИТЕРАТУРЫ ПЕРВОЙ ПОЛОВИНЫ XX ВЕКА 7.2 А.А.Блок Поэма Двенадцать конфликт конфликт 01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373. ЦОР (Linux образование). Литература Раздел 7_ИЗ ЛИТЕРАТУРЫ ПЕРВОЙ ПОЛОВИНЫ XX ВЕКА 7.2 А.А.Блок Поэма Двенадцать тематика и проблематика тематика и проблематика 01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374. ЦОР (Linux образование). Литература Раздел 7_ИЗ ЛИТЕРАТУРЫ ПЕРВОЙ ПОЛОВИНЫ XX ВЕКА 7.3 В.В.Маяковский Поэма Облако в штанах создание,жанр,композиция создание,жанр,композиция 01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375. ЦОР (Linux образование). Литература Раздел 7_ИЗ ЛИТЕРАТУРЫ ПЕРВОЙ ПОЛОВИНЫ XX ВЕКА 7.3 В.В.Маяковский Поэма Облако в штанах тематика и проблематика тематика и проблематика 01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376. Мультимедийный цифровой образовательный ресурс под Linux. Литература Раздел 7_ИЗ ЛИТЕРАТУРЫ ПЕРВОЙ ПОЛОВИНЫ XX ВЕКА 7.4 С.А.Есенин Стихотворение Гой ты,Русь моя родная! Гой ты, Русь моя родная 01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377. ЦОР (Linux образование). Литература Раздел 7_ИЗ ЛИТЕРАТУРЫ ПЕРВОЙ ПОЛОВИНЫ XX ВЕКА 7.5 Обзор творчества Цветаевой,Мандельштама,Ахматовой А.А.Ахматова Поэма Реквием жанр и композиция жанр и композиция 01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378. Новый цифровой образовательный ресурс под Linux. Литература Раздел 7_ИЗ ЛИТЕРАТУРЫ ПЕРВОЙ ПОЛОВИНЫ XX ВЕКА 7.5 Обзор творчества Цветаевой,Мандельштама,Ахматовой А.А.Ахматова Поэма Реквием история создания история создания 01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379. ЦОР (Linux образование). Литература Раздел 7_ИЗ ЛИТЕРАТУРЫ ПЕРВОЙ ПОЛОВИНЫ XX ВЕКА 7.5 Обзор творчества Цветаевой,Мандельштама,Ахматовой А.А.Ахматова Поэма Реквием тематика и проблематика тематика и проблематика 01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380. Новый цифровой образовательный ресурс под Linux. Литература Раздел 7_ИЗ ЛИТЕРАТУРЫ ПЕРВОЙ ПОЛОВИНЫ XX ВЕКА 7.5 Обзор творчества Цветаевой,Мандельштама,Ахматовой М.И.Цветаева Стихотворение Моим стихам,написанным так рано М.И.Цветаева Моим стихам,написанным так рано 01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381. Мультимедийный цифровой образовательный ресурс под Linux. Литература Раздел 7_ИЗ ЛИТЕРАТУРЫ ПЕРВОЙ ПОЛОВИНЫ XX ВЕКА 7.5 Обзор творчества Цветаевой,Мандельштама,Ахматовой О.Э.Мандельштам Стихотворение Notre Dame О.Э.Мандельштам Notre Dame 01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382. Мультимедийный цифровой образовательный ресурс под Linux. Литература Раздел 7_ИЗ ЛИТЕРАТУРЫ ПЕРВОЙ ПОЛОВИНЫ XX ВЕКА 7.6 М.А.Шолохов Рассказ Судьба человека композиция композиция 01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383. Мультимедийный цифровой образовательный ресурс под Linux. Литература Раздел 7_ИЗ ЛИТЕРАТУРЫ ПЕРВОЙ ПОЛОВИНЫ XX ВЕКА 7.6 М.А.Шолохов Рассказ Судьба человека создание,жанр,сюжет создание,жанр,сюжет 01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384. Мультимедийный цифровой образовательный ресурс под Linux. Литература Раздел 7_ИЗ ЛИТЕРАТУРЫ ПЕРВОЙ ПОЛОВИНЫ XX ВЕКА 7.7 М.А.Булгаков Роман Мастер и Маргарита история создания история создания 01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/>
      </w:pPr>
      <w:r>
        <w:rPr>
          <w:rFonts w:cs="Courier New" w:ascii="Courier New" w:hAnsi="Courier New"/>
        </w:rPr>
        <w:t>ЦОР N20385. ЦОР (Linux образование). Литература Раздел 7_ИЗ ЛИТЕРАТУРЫ ПЕРВОЙ ПОЛОВИНЫ XX ВЕКА 7.7 М.А.Булгаков Роман Мастер и Маргарита композиция композиция 01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386. Мультимедийный цифровой образовательный ресурс под Linux. Литература Раздел 7_ИЗ ЛИТЕРАТУРЫ ПЕРВОЙ ПОЛОВИНЫ XX ВЕКА 7.7 М.А.Булгаков Роман Мастер и Маргарита проблематика проблематика 01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387. Новый цифровой образовательный ресурс под Linux. Литература Раздел 7_ИЗ ЛИТЕРАТУРЫ ПЕРВОЙ ПОЛОВИНЫ XX ВЕКА 7.8 А.Т.Твардовский Поэма Василий Теркин жанр жанр 01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388. Мультимедийный цифровой образовательный ресурс под Linux. Литература Раздел 7_ИЗ ЛИТЕРАТУРЫ ПЕРВОЙ ПОЛОВИНЫ XX ВЕКА 7.8 А.Т.Твардовский Поэма Василий Теркин история создания история создания 01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389. Мультимедийный цифровой образовательный ресурс под Linux. Литература Раздел 7_ИЗ ЛИТЕРАТУРЫ ПЕРВОЙ ПОЛОВИНЫ XX ВЕКА 7.8 А.Т.Твардовский Поэма Василий Теркин композиция композиция 01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390. Новый цифровой образовательный ресурс под Linux. Литература Раздел 7_ИЗ ЛИТЕРАТУРЫ ПЕРВОЙ ПОЛОВИНЫ XX ВЕКА 7.8 А.Т.Твардовский Поэма Василий Теркин образ Василия Теркина образ Василия Теркина 01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391. Мультимедийный цифровой образовательный ресурс под Linux. Литература Раздел 7_ИЗ ЛИТЕРАТУРЫ ПЕРВОЙ ПОЛОВИНЫ XX ВЕКА 7.8 А.Т.Твардовский Поэма Василий Теркин сюжет сюжет 01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392. Новый цифровой образовательный ресурс под Linux. Литература Раздел 7_ИЗ ЛИТЕРАТУРЫ ПЕРВОЙ ПОЛОВИНЫ XX ВЕКА 7.8 А.Т.Твардовский Поэма Василий Теркин тема тема 01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393. Мультимедийный цифровой образовательный ресурс под Linux. Литература Раздел 7_ИЗ ЛИТЕРАТУРЫ ПЕРВОЙ ПОЛОВИНЫ XX ВЕКА 7.9 Б.Л.Пастернак Стихотворение Зимняя ночь зимняя ночь 01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394. ЦОР (Linux образование). Литература Раздел 8_ИЗ ЛИТЕРАТУРЫ ВТОРОЙ ПОЛОВИНЫ XX ВЕКА 8.1 Проза второй половины XX века В.Г.Распутин В.Г.Распутин 01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395. Новый цифровой образовательный ресурс под Linux. Литература Раздел 8_ИЗ ЛИТЕРАТУРЫ ВТОРОЙ ПОЛОВИНЫ XX ВЕКА 8.1 Проза второй половины XX века В.П.Астафьев В.П.Астафьев 01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396. ЦОР (Linux образование). Литература Раздел 8_ИЗ ЛИТЕРАТУРЫ ВТОРОЙ ПОЛОВИНЫ XX ВЕКА 8.2 Поэзия второй половины XX века В.А.Солоухин В.А.Солоухин 01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397. ЦОР (Linux образование). Литература Раздел 8_ИЗ ЛИТЕРАТУРЫ ВТОРОЙ ПОЛОВИНЫ XX ВЕКА 8.2 Поэзия второй половины XX века В.С.Высоцкий В.С.Высоцкий 01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398. Мультимедийный цифровой образовательный ресурс под Linux. Литература Раздел 8_ИЗ ЛИТЕРАТУРЫ ВТОРОЙ ПОЛОВИНЫ XX ВЕКА 8.3 Драматургия второй половины XX века А.М.Володин А.М.Володин 01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399. ЦОР (Linux образование). Литература Раздел 8_ИЗ ЛИТЕРАТУРЫ ВТОРОЙ ПОЛОВИНЫ XX ВЕКА 8.3 Драматургия второй половины XX века М.М.Рощин М.М.Рощин 01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400. Новый цифровой образовательный ресурс под Linux. Обществознание Раздел_1_Общество Тема_1_Социум как особенная часть мира общественные отношения общественные отношения 01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401. Мультимедийный цифровой образовательный ресурс под Linux. Обществознание Раздел_1_Общество Тема_1_Социум как особенная часть мира общество общество 01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402. Мультимедийный цифровой образовательный ресурс под Linux. Обществознание Раздел_1_Общество Тема_1_Социум как особенная часть мира системность общества системность общества 01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403. ЦОР (Linux образование). Обществознание Раздел_1_Общество Тема_2_Общество и природа Природа, взаимодействие общества и природы природа 01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404. Мультимедийный цифровой образовательный ресурс под Linux. Обществознание Раздел_1_Общество Тема_3_Общество и культура культура культура 01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405. Новый цифровой образовательный ресурс под Linux. Обществознание Раздел_1_Общество Тема_4_Взаимосвязь экономической, социальной, политической и духовной сфер общества взаимосвязь сфер взаимосвязь сфер 01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406. ЦОР (Linux образование). Обществознание Раздел_1_Общество Тема_5_Социальные институты Соц институты соц институты 01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407. Мультимедийный цифровой образовательный ресурс под Linux. Обществознание Раздел_1_Общество Тема_6_Многовариантность общественного развития Реформа, революция, модернизация реформа 01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408. ЦОР (Linux образование). Обществознание Раздел_1_Общество Тема_6_Многовариантность общественного развития Типология обществ типология обществ 01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409. Новый цифровой образовательный ресурс под Linux. Обществознание Раздел_1_Общество Тема_7_Понятие общественного прогресса прогресс, регресс, стагнация прогресс,регресс,стагнация 01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410. ЦОР (Linux образование). Обществознание Раздел_1_Общество Тема_8_Процессы глобализации и становление единого человечества глобализация глобализация 01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411. ЦОР (Linux образование). Обществознание Раздел_1_Общество Тема_8_Процессы глобализации и становление единого человечества становление единого человечества единое человечество 01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412. Мультимедийный цифровой образовательный ресурс под Linux. Обществознание Раздел_1_Общество Тема_9_Глобальные проблемы человечества глобальные проблемы глобальные проблемы 01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413. Видеофрагмент "Мраморный дворец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деофрагмент "Мраморный дворец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тонио Ринальди получил грандиозный заказ - строительство Мраморного дворца. Оно началось в 1768 году и продолжалось 17 лет. Судьба при этом распорядилась так, что завершенную работу не увидели ни его создатель, ни владелец - графу Орлову не пришлось даже побывать здесь. Однако предназначенный ему дворец стал одним из самых ярких памятников архитектуры XVIII столети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414. Маслениц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слениц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ртина, передающая стихию масленичного карнавала, написана Кустодиевым в то время, когда сам он был тяжело болен и прикован к инвалидному креслу. Как и в других своих работах этого периода, художник противопоставляет своей болезни атмосферу праздник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/>
      </w:pPr>
      <w:r>
        <w:rPr>
          <w:rFonts w:cs="Courier New" w:ascii="Courier New" w:hAnsi="Courier New"/>
        </w:rPr>
        <w:t>ЦОР</w:t>
      </w:r>
      <w:r>
        <w:rPr>
          <w:rFonts w:cs="Courier New" w:ascii="Courier New" w:hAnsi="Courier New"/>
          <w:lang w:val="en-US"/>
        </w:rPr>
        <w:t xml:space="preserve"> N20415. Unit1 Lesson1 Script1 part 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Unit1 Lesson1 Script1 part 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watch the introduction of the words computer, keyboard, mouse, click on, Hello, I'm a Mr Help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416. Вид Московского университета на Моховой из-за реки Неглин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д Московского университета на Моховой из-за реки Неглин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удожник И.В. Мошков. 1800-е гг. Копия. Бумага, акварель, белила. Акварель сохранила первоначальный облик университета (архитектор М.Ф. Казаков, 1786-1793) до пожара 1812 г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417. Дополнение дроби до единиц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полнение дроби до единиц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Сложение и вычитани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418. Дополнение дроби до единиц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полнение дроби до единиц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Сложение и вычитани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419. Контрольная работа 7. Сложение и вычитание смешанных чисе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трольная работа 7. Сложение и вычитание смешанных чисе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Сложение и вычитани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420. Сложение и вычитание смешанных чисе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ожение и вычитание смешанных чисе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Сложение и вычитани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421. Интерактивное задание "Достижения ХХ в.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ое задание "Достижения ХХ в.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верочное задание к теме "Глобальные проблемы человечества". Закрепление изученного материала. Работа в группах. Проверка знани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422. Сложение и вычитание смешанных чисел. Построение треугольник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ожение и вычитание смешанных чисел. Построение треугольник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Сложение и вычитани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423. Построение треугольник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троение треугольник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Сложение и вычитани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424. Построение треугольник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троение треугольник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Сложение и вычитани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425. Вправо или влево, вверх или вниз. Координатная прям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право или влево, вверх или вниз. Координатная прям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Направления и числа 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426. Координатная прямая. Перемещение точек по координатной прям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ординатная прямая. Перемещение точек по координатной прям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Направления и числа 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427. Перемещение точек по координатной прямой. Центр симметр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мещение точек по координатной прямой. Центр симметр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Направления и числа 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428. Центр симметр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ентр симметр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Направления и числа 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429. Центр симметрии. Противоположные чис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ентр симметрии. Противоположные чис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Направления и числа 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430. Противоположные числа. Контрольная работа 1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тивоположные числа. Контрольная работа 1</w:t>
      </w:r>
    </w:p>
    <w:p>
      <w:pPr>
        <w:pStyle w:val="Style16"/>
        <w:rPr/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Направления и числа 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431. Модуль чис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дуль чис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Направления и числа 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432. Сонет 106 (Когда из хроники былых времен порою…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нет 106 (Когда из хроники былых времен порою…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ма: воспевание идеальной красоты друг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433. Сравнение чисе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равнение чисе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Направления и числа 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434. Земля "меняет кожу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емля "меняет кожу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исхождение и развитие гипотезы о дрейфующих континентах имеет свою историю, своих авторов, объясняющих научные данные по геологии нашей планет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435. Легенды и преда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генды и преда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 времени своего основания Рим пережил немало эпох, которые овеяны множеством преданий и легенд. Легенда о том, как папа Сильвестр I освободил Рим от чудовища. Интриги мастеров не помешали им создавать прекрасные фонтаны Рима. Герцогский фонтан с черепахам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436. Ветер космических странств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тер космических странств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кадемик О.Г. Газенко - неутомимый ученый-исследователь, готовивший полеты космонавтов - людей и животных. Как разрабатывались средства и системы жизнеобеспечения пилотируемых кораблей и космических станций. Люди и животные в космос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437. Решение простейших уравнений и неравенств, содержащих модуль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шение простейших уравнений и неравенств, содержащих модуль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Направления и числа 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438. Перпендикулярные прямые. Параллельные прям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пендикулярные прямые. Параллельные прям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Направления и числа 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439. Связь между параллельностью и перпендикулярностью прямы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язь между параллельностью и перпендикулярностью прямы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Направления и числа 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440. "Поэт и гражданин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Поэт и гражданин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изведение являет собой образец гражданской лирики поэта. Стихотворение является реакцией поэта на Крестьянскую реформу 1861 года. Текст читает актёр, поэт и певец, заслуженный артист России Николай Денисо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441. Координатная плоскос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ординатная плоскос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Направления и числа 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442. видеофрагмент Анна Иоанновна - "Царица престрашного взору…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деофрагмент Анна Иоанновна - "Царица престрашного взору…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ел Анна Иоанновна - "Царица престрашного взору…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443. Координатная плоскость. Контрольная работа 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ординатная плоскость. Контрольная работа 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Направления и числа 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444. Рациональные числа и периодические дроб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циональные числа и периодические дроб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Действительные числ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445. Лекция о суккулента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кция о суккулента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сказ о суккулентах. Определение понятия суккуленты, перечисление семейств растений входящих в эту морфоэкологиечску группу, описание наиболее интересных видов с акцентом на уникальные приспособления к среде обита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446. Видеофрагмент "Замысел архитектурного ансамбля Михайловского замка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деофрагмент "Замысел архитектурного ансамбля Михайловского замка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единив в окончательном варианте проекта многие ранее появившиеся идеи своих предшественников, среди которых, скорее всего, были не только русские, но и европейские мастера, Бренна завершил формирование замысла грандиозного замка-крепости. Черты средневековой рыцарской архитектуры соединились в его облике с чертами светского праздничного дворц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447. Иррациональные чис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ррациональные чис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Действительные числ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448. Квадратные корни. Основное свойство корн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вадратные корни. Основное свойство корн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Действительные числ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449. Первый синтез мочевин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вый синтез мочевин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828 г. Ф.Вёлер синтезировал мочевину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450. Решение уравнений вида: x^(1/2) = a и x^2 = a. Приближенное значение корн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шение уравнений вида: x^(1/2) = a и x^2 = a. Приближенное значение корн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Действительные числ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451. Функция y = x^(1/2) и ее график. Иррациональность выражен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ункция y = x^(1/2) и ее график. Иррациональность выражен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Действительные числ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452. Иррациональность выражений. Контрольная работа 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ррациональность выражений. Контрольная работа 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Действительные числ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453. Квадратный корень из произведения и дроб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вадратный корень из произведения и дроб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Действительные числ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454. Квадратный корень из степе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вадратный корень из степе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Действительные числ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455. Вынесение множителя из под знака корня и его внесение под знак корн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несение множителя из под знака корня и его внесение под знак корн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Действительные числ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456. "Фруктовые кактусы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Фруктовые кактусы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оды кактусов по строению - ягоды, у большинства они мелкие и безвкусные, но есть настоящие "фруктовые кактусы", которые выращивают как садовы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457. Прач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ач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картине изображено напитанное влагой и испарениями полутемное помещение прачечной. Обращает на себя внимание художественный прием, с помощью которого передана встреча воды с лучом света, падающего из окн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458. Применение свойств арифметического квадратного корн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менение свойств арифметического квадратного корн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Действительные числ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459. Контрольная работа 5. Преобразование выражений, содержащих квадратные кор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трольная работа 5. Преобразование выражений, содержащих квадратные кор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Действительные числ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460. Сложение и умножение корней. Сокращение дробных выражен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ожение и умножение корней. Сокращение дробных выражен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Действительные числ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461. Сокращение дробных выражен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кращение дробных выражен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Действительные числ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462. Освобождение от иррациональности в знаменател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вобождение от иррациональности в знаменател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Действительные числ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463. Преобразование выражений, содержащих корни. Обобщающий урок по тем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образование выражений, содержащих корни. Обобщающий урок по тем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Действительные числ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464. Дерево плюс метал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рево плюс метал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влекательный вид декоративного творчества, не требующий сложных инструментов, возник в горном аварском селении. Около двухсот лет назад здесь научились изготавливать инкрустированные металлом деревянные предметы быта, создавая изделия необыкновенной красоты.</w:t>
      </w:r>
    </w:p>
    <w:p>
      <w:pPr>
        <w:pStyle w:val="Style16"/>
        <w:rPr/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465. Контрольная работа 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трольная работа 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Действительные числ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466. "Сатанята в моей комнате живут…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Сатанята в моей комнате живут…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изведение во многом перекликается со многими другими стихотворениями автора, в которых фигурирует разного рода нечисть ("Недотыкомка серая" (1899), "Высока луна Господня" (1922) и. т. д.), а также с самым известным его произведением - романом "Мелкий Бес". Текст читает актриса Людмила Одиянков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467. Браслет адьютанта дивизионного генера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раслет адьютанта дивизионного генера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ранция. 1814-1814 гг. Золотная нить, шелк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468. Повторение формул сокращенного умнож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вторение формул сокращенного умнож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Тождественные преобразования рациональных выражений 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469. Натурщиц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турщиц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а картина имеет подзаголовок - композиция из обнаженных форм (проверить - "композиция из обнаженной натуры"). Уже из названия очевидно, что художника интересует не столько жанр "Ню", сколько поиск конструктивности в построении композиции и в изображении любого предмета. Цикл своеобразных "ню" Татлина явился переходным к контррельефа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/>
      </w:pPr>
      <w:r>
        <w:rPr>
          <w:rFonts w:cs="Courier New" w:ascii="Courier New" w:hAnsi="Courier New"/>
        </w:rPr>
        <w:t>ЦОР</w:t>
      </w:r>
      <w:r>
        <w:rPr>
          <w:rFonts w:cs="Courier New" w:ascii="Courier New" w:hAnsi="Courier New"/>
          <w:lang w:val="en-US"/>
        </w:rPr>
        <w:t xml:space="preserve"> N20470. SCRIPT49_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CRIPT49_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raw a face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471. Формулы x^n ? 1 и x^(2k + 1) + 1.</w:t>
      </w:r>
    </w:p>
    <w:p>
      <w:pPr>
        <w:pStyle w:val="Style16"/>
        <w:rPr/>
      </w:pPr>
      <w:r>
        <w:rPr>
          <w:rFonts w:cs="Courier New" w:ascii="Courier New" w:hAnsi="Courier New"/>
        </w:rPr>
        <w:t>Формулы x^n ? 1 и x^(2k + 1) + 1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Тождественные преобразования рациональных выражений 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472. "О нерублении добраго лесу на дрова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О нерублении добраго лесу на дрова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шедшие до нас указы Петра I и другие документы той поры помогают понять, как претворялись в жизнь первые шаги в организации лесопользования в Росси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473. Разложение на множите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ложение на множите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Тождественные преобразования рациональных выражений 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474. Разложение на множители. Самостоятельная работа 1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ложение на множители. Самостоятельная работа 1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Тождественные преобразования рациональных выражений 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475. Троица Ветхозаветн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оица Ветхозаветн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гословская мысль рассматривала трапезу трех ангелов и гостеприимство Авраама как прообраз евангельской Тайной вечери и установления на ней таинства Евхаристии. Эпизод истолковывался как доказательство триединства Бога. Ангелы на иконе расположены в порядке Символа веры слева направо: "Верую в Бога Отца, Сына и Духа Святаго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476. Сокращение дроб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кращение дроб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Тождественные преобразования рациональных выражений 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477. Самостоятельная работа 2. Сложение дробей с одинаковыми знаменателя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мостоятельная работа 2. Сложение дробей с одинаковыми знаменателя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Тождественные преобразования рациональных выражений 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478. Рациональные выражения. Основное свойство дроб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циональные выражения. Основное свойство дроб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Тождественные преобразования рациональных выражений 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479. Почленное деление числителя на знаменател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членное деление числителя на знаменател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Тождественные преобразования рациональных выражений 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480. Деление многочлен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ление многочлен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Тождественные преобразования рациональных выражений 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481. Баллада о ночлежке Фише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аллада о ночлежке Фише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аллада о ночной резне моряков в портовом кабак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482. Контрольная работа 1. Сложение и вычитание дробей с разными знаменателя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трольная работа 1. Сложение и вычитание дробей с разными знаменателя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Тождественные преобразования рациональных выражений 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483. Сложение и вычитание дробей с разными знаменателя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ожение и вычитание дробей с разными знаменателя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Тождественные преобразования рациональных выражений 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484. Сложение и вычитание дроб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ожение и вычитание дроб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Тождественные преобразования рациональных выражений 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485. Сложение и вычитание дробей. Самостоятельная работа 3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ожение и вычитание дробей. Самостоятельная работа 3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Тождественные преобразования рациональных выражений 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486. Умножение и деление дроб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множение и деление дроб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Тождественные преобразования рациональных выражений 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487. Возведение дроби в степень. Самостоятельная работа 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ведение дроби в степень. Самостоятельная работа 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Тождественные преобразования рациональных выражений 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488. Камертоны "Рудольф Кениг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мертоны "Рудольф Кениг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бор представляет собой стальную вилку с двумя одинаковыми ветвями. От качества стали, толщины, длины ветвей и способа укрепления ножки зависит частота и продолжительность звучания камертона. Данный набор входил в число первых научных приборов Клиники болезней уха, носа и горла имени Ю.И. Базановой, использовался для исследования слухового анализатора человек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489. Горный пасту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рный пасту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ма: прославление свободной жизни на лоне горной природ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490. Преобразование рациональных выражен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образование рациональных выражен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Тождественные преобразования рациональных выражений 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491. Преобразование рациональных выражений, продолж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образование рациональных выражений, продолж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Тождественные преобразования рациональных выражений 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492. Преобразование рациональных выражений. Контрольная работа 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образование рациональных выражений. Контрольная работа 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Тождественные преобразования рациональных выражений 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493. Незнакомка ("По вечерам над ресторанами ..."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знакомка ("По вечерам над ресторанами ..."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ихотворение из цикла "Город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494. Мегалитические памятники Южной Англ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галитические памятники Южной Англии</w:t>
      </w:r>
    </w:p>
    <w:p>
      <w:pPr>
        <w:pStyle w:val="Style16"/>
        <w:rPr/>
      </w:pPr>
      <w:r>
        <w:rPr>
          <w:rFonts w:cs="Courier New" w:ascii="Courier New" w:hAnsi="Courier New"/>
        </w:rPr>
        <w:t>Стоунхендж и Эйвбери в графстве Уилшир на юге Англии являются одной из самых известных групп мегалитов в мире. Эти два святилища состоят из выстроенных кольцом больших каменных столбов-менгиров, поставленных в определенном порядке, астрономическое значение которого все еще не объяснено. Эти места и прилегающие неолитические объекты являются уникальными свидетельствами доисторической цивилизации и включены в Список всемирного наследия ЮНЕСКО. На снимках приведены изображения долины Солсбери, памятников эпохи Неолита - Стоунхенджа и Эйвери. С высоты особенно четко видна правильная геометрическая структура сооружени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495. Делимость натуральных чисе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лимость натуральных чисе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Делимость целых чисел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496. Деление с остатк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ление с остатк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Делимость целых чисел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497. Решение задач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шение задач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Делимость целых чисел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498. Решение задач. Позиционная запись чисе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шение задач. Позиционная запись чисе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Делимость целых чисел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499. Применение свойств арифметического квадратного корня: 2^n, 5^n, 10^n, 3, 9, и 11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менение свойств арифметического квадратного корня: 2^n, 5^n, 10^n, 3, 9, и 11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Делимость целых чисел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500. Из истории Румянцевского музе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 истории Румянцевского музе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доме П.Е. Пашкова, выстроенном в Москве архитектором В.И. Баженовым, размещался Румянцевский музей. Богатые коллекции живописи после упразднения были переданы в Третьяковскую галерею и другие музе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501. "Жигулям" - 35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Жигулям" - 35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тория создания Волжского автомобильного завода. Модель популярной в Европе марки автомобиля ФИАТ-124 стала прототипом для выпуска отчественных "Жигулей". ФИАТ приспособили к российским условиям, серьезно измененив конструкцию машин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502. Физика вокруг нас (часть2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зика вокруг нас (часть2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первой части пособия приведены задания, в которых объектом изучения служит окружающий человека мир. Во второй части рассмотрены методы решения задач из темы "Механическая работа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503. Царь Федор Иоаннович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арь Федор Иоаннович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рсуна. Неизвестный художник. Россия. 1630-е годы. Дерево, левкас, темпера. Федор Иоаннович (Иванович) (1557-1598) - второй сын царя Ивана IV Грозного и царицы Анастасии Романовны Захарьиной-Юрьевой, последний Российский самодержец из династии Рюриковичей. Уникальное портретное изображение, выполненное русским художником в традиционной манере происходит из коллекции надгробных портретов русских царей из Архангельского собора Московского Кремля. Надпись на верхнем поле: "Благоверный князь Федор Иванович" выполнена в XIX 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504. Интерактивная таблица "Способы образования новых слов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таблица "Способы образования новых слов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ъект представляет собой интерактивную таблицу "Способы образования новых слов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505. Решение задач, связанных с позиционной записью чисе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шение задач, связанных с позиционной записью чисе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Делимость целых чисел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506. XXXVIII Всероссийская олимпиада школьников по физик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XXXVIII Всероссийская олимпиада школьников по физик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лагается набор олимпиадных задач по физике. 2004 г., N5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507. Плитки для пола и плинф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итки для пола и плинф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оленск. Городские усадьбы XII - начала XIII в. Из церкви Петра и Павла. Середина XII в. Глина; обжиг, полива. Плинфа - широкий и плоский обожжённый кирпич, применявшийся в строительстве в Византии, а также в древнерусском храмовом зодчестве X - начала XIII в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508. Простые и составные числа. Разложение числа на простые множите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стые и составные числа. Разложение числа на простые множите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Делимость целых чисел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509. Количество делителей натурального числа. Решение задач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личество делителей натурального числа. Решение задач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Делимость целых чисел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510. Решение задач на простые и составные числ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шение задач на простые и составные числ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Делимость целых чисел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511. Шепот, робкое дыханье ..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епот, робкое дыханье ..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но из самых известных стихотворений Фета из любовной лирики. После публикации стало одним из самых обсуждавшихся произведений Фета. Оно интересно тем, что состоит только из назывных предложений, в нём нет ни одного глагол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512. Самостоятельная работа 6. НОД и НОК натуральных чисе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мостоятельная работа 6. НОД и НОК натуральных чисе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Делимость целых чисел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513. Анимация "Знаки препинания при междометиях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имация "Знаки препинания при междометиях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имация поддерживает тему "Понятие о междометии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514. Вид на Волге. Бар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д на Волге. Бар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зданная во время поездки Васильева на Волгу с Репиным картина сохраняет традиции русского романтизма. Но в ней явственно ощутимы и приметы нового времени, лирическое мировосприятие природы и ярко выраженное дарование молодого художник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515. Решение задач. Алгоритм Евкли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шение задач. Алгоритм Евкли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Делимость целых чисел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516. Мечт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чт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ртина, изображающая Христа на берегу Генисаретского озера в Палести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517. Заметки о нашем поведен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метки о нашем поведен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мять - накопление информации и передача ее от поколения к поколению - сделала реальным возникновение и развитие цивилизации. Возможно, память необходима людям для того, чтобы учиться добродетел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518. Взаимно простые числа. Основная теорема арифмети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заимно простые числа. Основная теорема арифмети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Делимость целых чисел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519. Лесная соня - Dryomys nitedula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сная соня - Dryomys nitedula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отография лесной сони (Dryomys nitedula)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520. Решение задач. Самостоятельная работа 7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шение задач. Самостоятельная работа 7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Делимость целых чисел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521. "Превратила все в шутку сначала…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Превратила все в шутку сначала…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изведение вошло в сборник "Арфы и скрипки" (1908 - 1916гг.) Стихотворение посвящено Л. А. Андреевой-Дельмас, оперной актрисе, исполнительнице роли Кармен в одноимённой пьесе Жоржа Бизе. Текст читает актёр, поэт и певец, заслуженный артист России Николай Денисо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522. Решение уравнений в целых числа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шение уравнений в целых числа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пект разработки уроков по школьной программе по математике по теме Делимость целых чисел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523. Инфор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524. Инфор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ий матери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525. Инфор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526. Инфор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527. Инфор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528. Инфор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529. Инфор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530. Инфор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531. Инфор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532. Инфор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аточный матери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533. Инфор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534. Инфор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535. Инфор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536. Инфор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537. Инфор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538. Инфор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539. Инфор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540. Инфор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541. Инфор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542. Инфор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543. Инфор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544. Инфор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545. Инфор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546. Инфор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547. Инфор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548. Инфор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549. Инфор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550. Инфор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ий матери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551. Инфор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552. Инфор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553. Инфор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554. Инфор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555. Дидактический материал на карточках: развитие умений работать с текст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556. Развитие навыков анализа текста и его конспектирова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557. Развитие навыков анализа текста и его конспектирова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558. Использование работы по карточкам. Межпредметные связи. Новые технологии в образовани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559. Использование работы по карточкам. Межпредметные связи. Новые технологии в образовани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560. Лабораторные работы по карточкам с межпредметными связям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561. Использование работы по карточкам. Межпредметные связи. Новые технологии в образовани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562. Лабораторные работы по карточкам с межпредметными связям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563. Урок с работой в парах по карточкам. Межпредметные связи. Новые технологии в образовани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564. Лабораторные работы по карточкам с межпредметными связям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565. Развитие навыков анализа текста и его конспектирова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566. Использование работы по карточкам. Межпредметные связи. Новые технологии в образовани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567. Развитие навыков самостоятельной работы: Межпредметные связ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568. Лабораторные работы по карточкам с межпредметными связям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569. Дидактический материал на карточках: развитие умений работать с текст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570. Дидактический материал на карточках: развитие умений работать с текст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571. Урок с работой в парах по карточкам. Межпредметные связи. Новые технологии в образовани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572. Дидактический материал на карточках: развитие умений работать с текст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573. Лабораторные работы по карточкам с межпредметными связям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574. УРОК-КВН с карточками персональной работ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575. Урок – путешествие с применением дидактических карточек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576. Лабораторные работы по карточкам с межпредметными связям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577. Развитие навыков анализа текста и его конспектирова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578. Развитие навыков анализа текста и его конспектирова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579. Развитие навыков самостоятельной работы: Межпредметные связ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580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581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582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583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584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585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586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ий матери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587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588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589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590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591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592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аточный матери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593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594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ий матери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595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596. Мультимедийный цифровой образовательный ресурс под Linux. Обществознание Раздел_2_ДУХОВНАЯ ЖИЗНЬ ОБЩЕСТВА Тема 2_Формы и разновидности культуры разновидности разновидности 01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597. ЦОР (Linux образование). Обществознание Раздел_2_ДУХОВНАЯ ЖИЗНЬ ОБЩЕСТВА Тема 2_Формы и разновидности культуры формы культуры формы культуры 01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598. Новый цифровой образовательный ресурс под Linux. Обществознание Раздел_2_ДУХОВНАЯ ЖИЗНЬ ОБЩЕСТВА Тема 3_Средства массовой информации СМИ СМИ 01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599. Новый цифровой образовательный ресурс под Linux. Обществознание Раздел_2_ДУХОВНАЯ ЖИЗНЬ ОБЩЕСТВА Тема 4_Искусство, его формы, основные направления Искусство Искусство 01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600. Новый цифровой образовательный ресурс под Linux. Обществознание Раздел_2_ДУХОВНАЯ ЖИЗНЬ ОБЩЕСТВА Тема 4_Искусство, его формы, основные направления Стили стили 01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601. Мультимедийный цифровой образовательный ресурс под Linux. Обществознание Раздел_2_ДУХОВНАЯ ЖИЗНЬ ОБЩЕСТВА Тема 4_Искусство, его формы, основные направления Формы виды 01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602. ЦОР (Linux образование). Обществознание Раздел_2_ДУХОВНАЯ ЖИЗНЬ ОБЩЕСТВА Тема 4_Искусство, его формы, основные направления Худ образ Худ образ 01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603. Мультимедийный цифровой образовательный ресурс под Linux. Обществознание Раздел_2_ДУХОВНАЯ ЖИЗНЬ ОБЩЕСТВА Тема 5_Наука Наука Наука 01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604. Новый цифровой образовательный ресурс под Linux. Обществознание Раздел_2_ДУХОВНАЯ ЖИЗНЬ ОБЩЕСТВА Тема 6_Социальная и личностная значимость образования Образование Образование 01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605. Мультимедийный цифровой образовательный ресурс под Linux. Обществознание Раздел_2_ДУХОВНАЯ ЖИЗНЬ ОБЩЕСТВА Тема 6_Социальная и личностная значимость образования Система образования и Общие тенденции в развитии образования система образования и тенденции 01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606. Новый цифровой образовательный ресурс под Linux. Обществознание Раздел_2_ДУХОВНАЯ ЖИЗНЬ ОБЩЕСТВА Тема 7_Религия, Роль религии в жизни общества,мировые религии Мировые религии мировые религии 01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607. ЦОР (Linux образование). Обществознание Раздел_2_ДУХОВНАЯ ЖИЗНЬ ОБЩЕСТВА Тема 7_Религия, Роль религии в жизни общества,мировые религии Религия Религия 01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608. ЦОР (Linux образование). Обществознание Раздел_2_ДУХОВНАЯ ЖИЗНЬ ОБЩЕСТВА Тема 8_ Мораль, Нравственная культура Мораль, нравственность мораль,нравственность 01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609. Мультимедийный цифровой образовательный ресурс под Linux. Обществознание Раздел_2_ДУХОВНАЯ ЖИЗНЬ ОБЩЕСТВА Тема 8_ Мораль, Нравственная культура Нравственная культура личности нравственная культура личности 01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610. Мультимедийный цифровой образовательный ресурс под Linux. Обществознание Раздел_2_ДУХОВНАЯ ЖИЗНЬ ОБЩЕСТВА Тема 9_Тенденции духовной жизни тенденции дух жизни совр России 01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611. ЦОР (Linux образование). Обществознание Раздел_3_Человек Тема 10_Сознательное и бессознательное сознательное и бессознательное 01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612. ЦОР (Linux образование). Обществознание Раздел_3_Человек Тема 11_Самопознание самопознание 01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613. ЦОР (Linux образование). Обществознание Раздел_3_Человек Тема 12_Поведение поведение 01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614. Мультимедийный цифровой образовательный ресурс под Linux. Обществознание Раздел_3_Человек Тема 13_Свобода и ответственность личности свобода и ответственность 01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615. Мультимедийный цифровой образовательный ресурс под Linux. Обществознание Раздел_3_Человек Тема 1_Человек как результат биологической и социальной эволюции человек как результат биол и соц эволюции 01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616. Новый цифровой образовательный ресурс под Linux. Обществознание Раздел_3_Человек Тема 2_Бытие человека бытие 01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617. Мультимедийный цифровой образовательный ресурс под Linux. Обществознание Раздел_3_Человек Тема 3_Потребности и интересы человека интересы интересы 01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618. ЦОР (Linux образование). Обществознание Раздел_3_Человек Тема 3_Потребности и интересы человека потребности потребности 01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619. Мультимедийный цифровой образовательный ресурс под Linux. Обществознание Раздел_3_Человек Тема 3_Потребности и интересы человека способности способности 01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620. Новый цифровой образовательный ресурс под Linux. Обществознание Раздел_3_Человек Тема 4_Деятельность человека, ее основные формы деятельность 01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621. Мультимедийный цифровой образовательный ресурс под Linux. Обществознание Раздел_3_Человек Тема 5_Мышление и деятельность мышление 01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622. ЦОР (Linux образование). Обществознание Раздел_3_Человек Тема 6_Цель и смысл жизни человека цель и смысл жизни человека 01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623. Новый цифровой образовательный ресурс под Linux. Обществознание Раздел_3_Человек Тема 7_Самореализация самореализация 01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624. ЦОР (Linux образование). Обществознание Раздел_3_Человек Тема 8_Индивид, индивидуальность, личность,Социализация индивида индивид,индивидуальность,личность индивид,индивидуальность,личность 01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625. ЦОР (Linux образование). Обществознание Раздел_3_Человек Тема 8_Индивид, индивидуальность, личность,Социализация индивида социализация социализация 01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626. Новый цифровой образовательный ресурс под Linux. Обществознание Раздел_3_Человек Тема 9_Внутренний мир человека внутренний мир человека 01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627. Новый цифровой образовательный ресурс под Linux. Обществознание Раздел_4_Познание Тема 1_Познание мира познание 01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628. Новый цифровой образовательный ресурс под Linux. Обществознание Раздел_4_Познание Тема 2_Формы познания чувственное и рациональное, истинное и ложное формы познания 01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629. Новый цифровой образовательный ресурс под Linux. Обществознание Раздел_4_Познание Тема 3_Истина, ее критерии,Относительность истины истина, критерии,относительность 01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630. Новый цифровой образовательный ресурс под Linux. Обществознание Раздел_4_Познание Тема 4_Виды человеческих знаний виды знаний 01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631. Новый цифровой образовательный ресурс под Linux. Обществознание Раздел_4_Познание Тема 5_Научное познание научное познание 01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632. Мультимедийный цифровой образовательный ресурс под Linux. Обществознание Раздел_4_Познание Тема 6_Социальные науки, их классификация соц науки, классификация 01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633. ЦОР (Linux образование). Обществознание Раздел_4_Познание Тема 7_Социальное и гуманитарное знание соц и гум знание 01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634. ЦОР (Linux образование). Обществознание Раздел_5_Политика Тема 10_Политическая культура полит культура 01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635. Мультимедийный цифровой образовательный ресурс под Linux. Обществознание Раздел_5_Политика Тема 11_Гражданское общество гражданское общество 01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636. Новый цифровой образовательный ресурс под Linux. Обществознание Раздел_5_Политика Тема 12_Правовое государство правовое государство 01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637. ЦОР (Linux образование). Обществознание Раздел_5_Политика Тема 13_Человек в политической жизни, Политическое участие полит участие политическое участие 01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638. Мультимедийный цифровой образовательный ресурс под Linux. Обществознание Раздел_5_Политика Тема 13_Человек в политической жизни, Политическое участие человек в полит жизни человек в полит жизни 01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639. Новый цифровой образовательный ресурс под Linux. Обществознание Раздел_5_Политика Тема 1_Власть, ее происхождение и виды власть, виды власть,виды 01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640. ЦОР (Linux образование). Обществознание Раздел_5_Политика Тема 1_Власть, ее происхождение и виды политика политика 01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641. Мультимедийный цифровой образовательный ресурс под Linux. Обществознание Раздел_5_Политика Тема 1_Власть, ее происхождение и виды разделение властей разделение властей 01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642. ЦОР (Linux образование). Обществознание Раздел_5_Политика Тема 2_Политическая система,ее структура и функции политическая система, структура и функции 01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643. Мультимедийный цифровой образовательный ресурс под Linux. Обществознание Раздел_5_Политика Тема 3_Признаки, функции, формы государства Государсво,признаки,функции гос-во,признаки,функции 01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644. Новый цифровой образовательный ресурс под Linux. Обществознание Раздел_5_Политика Тема 3_Признаки, функции, формы государства формы государства формы государства 01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645. Новый цифровой образовательный ресурс под Linux. Обществознание Раздел_5_Политика Тема 4_Государственный аппарат гос аппарат 01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646. Обществозн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647. Обществозн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648. Обществозн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649. Обществозн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650. Обществозн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651. Обществозн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652. Обществозн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653. Обществозн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654. Обществозн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655. Обществозн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аточный матери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656. Обществозн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657. Обществозн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658. Обществозн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659. Обществозн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660. Обществозн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661. Обществозн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ий матери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662. Обществозн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663. Обществозн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ий матери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664. Обществозн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665. Обществозн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666. Обществозн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667. Обществозн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668. Обществозн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669. Обществозн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670. Обществозн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671. Обществозн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672. Обществозн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673. Обществозн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674. Обществозн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675. Обществозн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676. Обществозн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677. Обществозн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678. Обществозн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679. Обществозн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680. Обществозн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681. Обществозн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682. Обществозн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683. Обществозн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684. Обществозн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685. Обществозн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686. Обществозн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687. Обществозн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ий матери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688. Обществозн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689. Обществозн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аточный матери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690. Обществозн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691. Обществозн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ий матери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692. Обществозн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693. Обществозн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694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695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ий матери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696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697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698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699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700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701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702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703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704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705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706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707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708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709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710. Русский язы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711. Русский язы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712. Русский язы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713. Русский язы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714. Русский язы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715. Русский язы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716. Русский язы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717. Русский язы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718. Русский язы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719. Русский язы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720. Русский язы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аточный матери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721. Русский язы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722. Русский язы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723. Русский язы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724. Русский язы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ий матери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725. Русский язы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726. Биолог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727. Биолог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728. Биолог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ий матери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729. Биолог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730. Биолог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731. Биолог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732. Биолог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733. Биолог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734. Биолог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735. Биолог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736. Биолог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737. Биолог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738. Биолог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739. Биолог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740. Биолог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ий матери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741. Биолог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742. Биолог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743. Биолог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744. Биолог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745. Биолог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746. Биолог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747. Биолог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748. Биолог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аточный матери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749. Биолог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750. Биолог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751. Биолог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752. Биолог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753. Биолог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754. Биолог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755. Биолог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756. Биолог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757. Биолог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758. Инфор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ий матери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759. Инфор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760. Инфор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761. Инфор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762. Инфор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ий матери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763. Инфор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764. Инфор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765. Инфор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766. Инфор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аточный матери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767. Инфор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768. Инфор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769. Инфор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770. Инфор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771. Инфор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772. Инфор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773. Инфор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774. Инфор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775. Инфор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776. Инфор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777. Инфор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аточный матери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778. Инфор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779. Инфор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780. Инфор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781. Инфор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782. Инфор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783. Инфор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784. Инфор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785. Инфор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786. Инфор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787. Инфор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788. Инфор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789. Инфор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790. Инфор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791. Инфор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792. Инфор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793. Инфор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794. Инфор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795. Инфор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796. Инфор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797. Инфор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798. Инфор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799. Инфор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800. Инфор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801. Инфор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802. Инфор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803. Инфор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804. Инфор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805. Инфор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806. Литерату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807. Литерату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808. Литерату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809. Литерату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810. Литерату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811. Литерату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812. Литерату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813. Литерату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814. Литерату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815. Литерату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816. Литерату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817. Литерату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818. Литерату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819. Литерату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820. Литерату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821. Литерату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822. Литерату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823. Литерату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ий матери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824. Литерату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825. Литерату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826. Литерату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827. Литерату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828. Литерату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829. Литерату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ий матери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830. Литерату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831. Литерату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832. Литерату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833. Литерату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834. Литерату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835. Литерату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836. Литерату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837. Литерату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838. Информатика. Урок 05 Форматирование (используя пункты меню Шрифт и Абзац) 2. Упражнения 1. Форматирование (используя пункт меню Шрифт) 2. Следуй за м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839. Информатика. Урок 05 Форматирование (используя пункты меню Шрифт и Абзац) 2. Упражнения 1. Форматирование (используя пункт меню Шрифт) 3. С подсказ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840. Информатика. Урок 05 Форматирование (используя пункты меню Шрифт и Абзац) 2. Упражнения 1. Форматирование (используя пункт меню Шрифт) 4. С наводящей рам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841. Информатика. Урок 05 Форматирование (используя пункты меню Шрифт и Абзац) 2. Упражнения 1. Форматирование (используя пункт меню Шрифт) 5. По памяти без ошибо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842. Информатика. Урок 05 Форматирование (используя пункты меню Шрифт и Абзац) 2. Упражнения 2. Форматирование (используя пункт меню Абзац) 1. Демонстрац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843. Информатика. Урок 05 Форматирование (используя пункты меню Шрифт и Абзац) 2. Упражнения 2. Форматирование (используя пункт меню Абзац) 2. Следуй за м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844. Информатика. Урок 05 Форматирование (используя пункты меню Шрифт и Абзац) 2. Упражнения 2. Форматирование (используя пункт меню Абзац) 3. С подсказ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845. Информатика. Урок 05 Форматирование (используя пункты меню Шрифт и Абзац) 2. Упражнения 2. Форматирование (используя пункт меню Абзац) 4. С наводящей рам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846. Информатика. Урок 05 Форматирование (используя пункты меню Шрифт и Абзац) 2. Упражнения 2. Форматирование (используя пункт меню Абзац) 5. По памяти без ошибо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847. Информатика. Урок 06 Форматирование списка 2. Упражнения Форматирование списка 1. Демонстрац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848. Информатика. Урок 06 Форматирование списка 2. Упражнения Форматирование списка 2. Следуй за м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849. Информатика. Урок 06 Форматирование списка 2. Упражнения Форматирование списка 3. С подсказ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850. Информатика. Урок 06 Форматирование списка 2. Упражнения Форматирование списка 4. С наводящей рам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851. Информатика. Урок 06 Форматирование списка 2. Упражнения Форматирование списка 5. По памяти без ошибо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852. Информатика. Урок 07 Форматирование – граница и заливка 2. Упражнения Форматирование – граница и заливка 1. Демонстрац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853. Информатика. Урок 07 Форматирование – граница и заливка 2. Упражнения Форматирование – граница и заливка 2. Следуй за м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854. Информатика. Урок 07 Форматирование – граница и заливка 2. Упражнения Форматирование – граница и заливка 3. С подсказ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855. Информатика. Урок 07 Форматирование – граница и заливка 2. Упражнения Форматирование – граница и заливка 4. С наводящей рам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856. Информатика. Урок 07 Форматирование – граница и заливка 2. Упражнения Форматирование – граница и заливка 5. По памяти без ошибо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857. Информатика. Урок 08 Форматирование кистью 2. Упражнения Форматирование кистью 1. Демонстрац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858. Информатика. Урок 08 Форматирование кистью 2. Упражнения Форматирование кистью 2. Следуй за м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859. Информатика. Урок 08 Форматирование кистью 2. Упражнения Форматирование кистью 3. С подсказ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860. Информатика. Урок 08 Форматирование кистью 2. Упражнения Форматирование кистью 4. С наводящей рам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861. Информатика. Урок 08 Форматирование кистью 2. Упражнения Форматирование кистью 5. По памяти без ошибо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862. Информатика. Урок 09 Вставка картинки в текстовый документ программы Word 2. Упражнения Вставка картинки в текстовый документ программы Word 1. Демонстрац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863. Информатика. Урок 09 Вставка картинки в текстовый документ программы Word 2. Упражнения Вставка картинки в текстовый документ программы Word 2. Следуй за м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864. Информатика. Урок 09 Вставка картинки в текстовый документ программы Word 2. Упражнения Вставка картинки в текстовый документ программы Word 3. С подсказ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865. Информатика. Урок 09 Вставка картинки в текстовый документ программы Word 2. Упражнения Вставка картинки в текстовый документ программы Word 4. С наводящей рам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866. Информатика. Урок 09 Вставка картинки в текстовый документ программы Word 2. Упражнения Вставка картинки в текстовый документ программы Word 5. По памяти без ошибо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867. Информатика. Урок 10 Изменение размеров вставленной картинки 2. Упражнения 1. Изменение размеров вставленной картинки 1. Демонстрац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868. Мультимедийный цифровой образовательный ресурс под Linux. Обществознание Раздел_5_Политика Тема 5_Избирательные системы избирательная система 01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869. Мультимедийный цифровой образовательный ресурс под Linux. Обществознание Раздел_5_Политика Тема 6_Политические партии и движения, Становление многопартийности в России полит движения полит движения 01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870. Мультимедийный цифровой образовательный ресурс под Linux. Обществознание Раздел_5_Политика Тема 6_Политические партии и движения, Становление многопартийности в России полит партии полит партии 01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871. Новый цифровой образовательный ресурс под Linux. Обществознание Раздел_5_Политика Тема 6_Политические партии и движения, Становление многопартийности в России становление многопартийности в россии становление многопартийности в россии 01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872. ЦОР (Linux образование). Обществознание Раздел_5_Политика Тема 7_Политическая идеология идеология идеология 01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873. Новый цифровой образовательный ресурс под Linux. Обществознание Раздел_5_Политика Тема 7_Политическая идеология основные идеологии основные идеологии 01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874. ЦОР (Linux образование). Обществознание Раздел_5_Политика Тема 8_Политический режим, Типы политических режимов полит режим полит режим 01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875. Новый цифровой образовательный ресурс под Linux. Обществознание Раздел_5_Политика Тема 8_Политический режим, Типы политических режимов типы полит режимов типы полит режимов 01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876. Новый цифровой образовательный ресурс под Linux. Обществознание Раздел_5_Политика Тема 9_Местное самоуправление местное самоуправление 01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877. Новый цифровой образовательный ресурс под Linux. Обществознание Раздел_6_Экономика Тема 10_Государственный бюджет гос бюджет 01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878. Мультимедийный цифровой образовательный ресурс под Linux. Обществознание Раздел_6_Экономика Тема 11_Государственный долг гос долг 01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879. Новый цифровой образовательный ресурс под Linux. Обществознание Раздел_6_Экономика Тема 12_Денежно-кредитная политика денежно-кредитная политика 01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880. ЦОР (Linux образование). Обществознание Раздел_6_Экономика Тема 13_Налоговая политика налоговая политика 01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881. Новый цифровой образовательный ресурс под Linux. Обществознание Раздел_6_Экономика Тема 14_Мировая экономика_внешняя торговля, международная финансовая система международная финансовая система международная финансовая система 01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882. Мультимедийный цифровой образовательный ресурс под Linux. Обществознание Раздел_6_Экономика Тема 14_Мировая экономика_внешняя торговля, международная финансовая система мировая экономика,внешняя торговля мировая экономика, внешняя тоговля 01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883. ЦОР (Linux образование). Обществознание Раздел_6_Экономика Тема 15_Экономика потребителя экономика потребителя 01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884. Мультимедийный цифровой образовательный ресурс под Linux. Обществознание Раздел_6_Экономика Тема 16_Экономика производителя экономика производителя 01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885. Новый цифровой образовательный ресурс под Linux. Обществознание Раздел_6_Экономика Тема 17_Рынок труда рынок труда 01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886. Новый цифровой образовательный ресурс под Linux. Обществознание Раздел_6_Экономика Тема 18_Безработица безработица 01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887. ЦОР (Linux образование). Обществознание Раздел_6_Экономика Тема 1_Экономика-наука и хозяйство экономика экономика 01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888. Новый цифровой образовательный ресурс под Linux. Обществознание Раздел_6_Экономика Тема 1_Экономика-наука и хозяйство экономические школы эконом школы 01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889. Мультимедийный цифровой образовательный ресурс под Linux. Обществознание Раздел_6_Экономика Тема 2_Экономическая культура эконом культура 01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890. ЦОР (Linux образование). Обществознание Раздел_6_Экономика Тема 3_Экономическое содержание собственности эконом содержание собственности 01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891. Новый цифровой образовательный ресурс под Linux. Обществознание Раздел_6_Экономика Тема 4_Экономические системы эконом системы 01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892. Мультимедийный цифровой образовательный ресурс под Linux. Обществознание Раздел_6_Экономика Тема 5_Многообразие рынков многообразие рынков 01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893. Новый цифровой образовательный ресурс под Linux. Обществознание Раздел_6_Экономика Тема 6_Измерители экономической деятельности измерители эконом деятельности 01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894. Новый цифровой образовательный ресурс под Linux. Обществознание Раздел_6_Экономика Тема 7_Экономический цикл и экономический рост эконом рост эконом рост 01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895. Новый цифровой образовательный ресурс под Linux. Обществознание Раздел_6_Экономика Тема 7_Экономический цикл и экономический рост экономич цикл эконом цикл 01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896. Мультимедийный цифровой образовательный ресурс под Linux. Обществознание Раздел_6_Экономика Тема 8_Разделение труда и специализация разделение труда разделение труда 01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897. Мультимедийный цифровой образовательный ресурс под Linux. Обществознание Раздел_6_Экономика Тема 8_Разделение труда и специализация специализация специализация 01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898. ЦОР (Linux образование). Обществознание Раздел_6_Экономика Тема 9_Обмен, торговля обмен, торговля 01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899. Мультимедийный цифровой образовательный ресурс под Linux. Обществознание Раздел_7_Социальные отношения Тема 10_Семья и брак как социальные институты семья и брак как соц институты 01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900. Новый цифровой образовательный ресурс под Linux. Обществознание Раздел_7_Социальные отношения Тема 11_Демографическая и семейная политика в Российской Федерации демографическая и семейная политика в РФ 01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901. ЦОР (Linux образование). Обществознание Раздел_7_Социальные отношения Тема 12_Молодежь как социальная группа молодежь 01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902. Новый цифровой образовательный ресурс под Linux. Обществознание Раздел_7_Социальные отношения Тема 13_Этнические общности этнические общности 01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903. ЦОР (Linux образование). Обществознание Раздел_7_Социальные отношения Тема 14_Межнациональные отношения межнациональные отношения межнациональные отношения 01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904. Мультимедийный цифровой образовательный ресурс под Linux. Обществознание Раздел_7_Социальные отношения Тема 14_Межнациональные отношения межнациональный конфликт межнациональный конфликт 01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905. Мультимедийный цифровой образовательный ресурс под Linux. Обществознание Раздел_7_Социальные отношения Тема 14_Межнациональные отношения национализм национализм 01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906. ЦОР (Linux образование). Обществознание Раздел_7_Социальные отношения Тема 15_Социальный конфликт и пути его разрешения соц конфликт и пути его решения 01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907. Мультимедийный цифровой образовательный ресурс под Linux. Обществознание Раздел_7_Социальные отношения Тема 16_Конституционные основы национальной политики в РФ Национальная политика национальная политика 01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908. ЦОР (Linux образование). Обществознание Раздел_7_Социальные отношения Тема 17_Социальные процессы в современной России соц процессы в современной России 01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909. Мультимедийный цифровой образовательный ресурс под Linux. Обществознание Раздел_7_Социальные отношения Тема 1_Социальное взаимодействие и общественные отношения соц связь соц связь 01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910. Новый цифровой образовательный ресурс под Linux. Обществознание Раздел_7_Социальные отношения Тема 1_Социальное взаимодействие и общественные отношения формы соц взаимодействия формы соц взаимодействия 01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911. Мультимедийный цифровой образовательный ресурс под Linux. Обществознание Раздел_7_Социальные отношения Тема 2_Социальные группы,их классификации соц группы, классификации 01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912. Новый цифровой образовательный ресурс под Linux. Обществознание Раздел_7_Социальные отношения Тема 3_Социальный статус соц статус 013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913. ЦОР (Linux образование). Обществознание Раздел_7_Социальные отношения Тема 4_Социальная роль соц роль 01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914. ЦОР (Linux образование). Обществознание Раздел_7_Социальные отношения Тема 5_Неравенство и социальная стратификация неравенство и соц стратификация 01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915. ЦОР (Linux образование). Обществознание Раздел_7_Социальные отношения Тема 6_Социальная мобильность соц мобильность 01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916. Мультимедийный цифровой образовательный ресурс под Linux. Обществознание Раздел_7_Социальные отношения Тема 7_Социальные нормы соц нормы 01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917. Мультимедийный цифровой образовательный ресурс под Linux. Обществознание Раздел_7_Социальные отношения Тема 8_Отклоняющееся поведение, его формы и проявления отклоняющееся поведение, его формы и проявления 01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918. ЦОР (Linux образование). Обществознание Раздел_7_Социальные отношения Тема 9_Социальный контроль санкции санкции 01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919. Новый цифровой образовательный ресурс под Linux. Обществознание Раздел_7_Социальные отношения Тема 9_Социальный контроль соц контроль соц контроль 01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920. ЦОР (Linux образование). Обществознание Раздел_8_Право Тема 11_Правовые основы брака и семьи правовые основы правовые основы 01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921. Новый цифровой образовательный ресурс под Linux. Обществознание Раздел_8_Право Тема 11_Правовые основы брака и семьи семья и брак семья и брак 01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922. ЦОР (Linux образование). Обществознание Раздел_8_Право Тема 12_Международные документы по правам человека международные документы по правам человека 01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923. Новый цифровой образовательный ресурс под Linux. Обществознание Раздел_8_Право Тема 13_Система судебной защиты прав человека система судебной защиты прав человека 01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924. Новый цифровой образовательный ресурс под Linux. Обществознание Раздел_8_Право Тема 14_Основы конституционного строя РФ Основы конституционного строя 01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925. Новый цифровой образовательный ресурс под Linux. Обществознание Раздел_8_Право Тема 15_Федерация, ее субъекты Федерация и ее субъекты 01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251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252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253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254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255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256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257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258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259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260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ий матери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261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262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ий матери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263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264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265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266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ий матери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267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268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269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270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271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272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273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274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275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276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277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278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279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280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281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282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283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284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285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286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287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288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289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290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аточный матери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291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292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293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294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295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296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297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298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299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300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301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302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303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304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аточный матери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305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306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307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308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309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310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311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312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313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314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315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316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317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318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319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320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321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322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323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324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20325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1334" w:right="133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6:43:00Z</dcterms:created>
  <dc:creator>User</dc:creator>
  <dc:description/>
  <dc:language>en-US</dc:language>
  <cp:lastModifiedBy>User</cp:lastModifiedBy>
  <dcterms:modified xsi:type="dcterms:W3CDTF">2013-03-19T06:43:00Z</dcterms:modified>
  <cp:revision>2</cp:revision>
  <dc:subject/>
  <dc:title/>
</cp:coreProperties>
</file>